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w:t>
      </w:r>
      <w:r>
        <w:rPr>
          <w:u w:val="single"/>
        </w:rPr>
        <w:t>Physics/ Law of Conservation of Energy at the Miami Science Museum</w:t>
      </w:r>
      <w:r>
        <w:rPr/>
        <w:t>_</w:t>
      </w:r>
    </w:p>
    <w:p>
      <w:pPr>
        <w:pStyle w:val="Normal"/>
        <w:rPr/>
      </w:pPr>
      <w:r>
        <w:rPr/>
        <w:t>Grade Level(s) _</w:t>
      </w:r>
      <w:r>
        <w:rPr>
          <w:u w:val="single"/>
        </w:rPr>
        <w:t>7</w:t>
      </w:r>
      <w:r>
        <w:rPr/>
        <w:t>_ Duration of Lesson/Unit __</w:t>
      </w:r>
      <w:r>
        <w:rPr>
          <w:u w:val="single"/>
        </w:rPr>
        <w:t>1 day</w:t>
      </w:r>
      <w:r>
        <w:rPr/>
        <w:t>_____ Date 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7.P.11.3 Cite evidence to explain that energy cannot be created nor destroyed only changed from one form to another.</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ilize resources at science museum to explain that energy is never lost only changed from one form to another.</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ervation, types of energy, Law of Conservation of Energy</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that scientific conduct is necessary in and out of the classroom in exploration; Energy is not created; Energy is not destroyed; Energy may be changed from one form to another.</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 Science Museum, have students complete pre-activity packet for “Energy Activities”, Review Law of Conservation of Energy, Review types of energ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n example of energy changing from one for to another that you see during the day? What are the different types of energy? What is the earth’s major source of energy? What are your sources of energy? Has anyone ever been to the Science Museum? What do you think we’ll do the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ami Science Museum Pre-Activity, pencils, 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 responses, completed pre-activity worksheet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ke Generator, Energy Bounce, Food as Fuel, Momentum Machine, Radiometer, Sun and Shade, Energy Dance Floor, Human YoYo, Store Energy for Future Use, Hydro Electricity;</w:t>
            </w:r>
          </w:p>
          <w:p>
            <w:pPr>
              <w:pStyle w:val="Normal"/>
              <w:rPr>
                <w:sz w:val="20"/>
              </w:rPr>
            </w:pPr>
            <w:r>
              <w:rPr>
                <w:sz w:val="20"/>
              </w:rPr>
              <w:t>All activities relate to Law of Conservation of Energy;</w:t>
            </w:r>
          </w:p>
          <w:p>
            <w:pPr>
              <w:pStyle w:val="Normal"/>
              <w:rPr>
                <w:sz w:val="20"/>
              </w:rPr>
            </w:pPr>
            <w:r>
              <w:rPr>
                <w:sz w:val="20"/>
              </w:rPr>
              <w:t>Worksheets/datasheets for each activity to be completed in teams of 2-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t questions will be provided on worksheet for each activity) What types of energy did you observe in this activit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ami Science Museum activity worksheets for related activities, penci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activity workshee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exhibits and activities after lunch break with students as groups; Make sure datasheets are completed and accurate to the best of their ability; Review for questions/misconcep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were your results from the activities? Did you see anything interesting or unusual? Where did you observe the Law of Conservation of Energy? Was there anything you didn’t understand during your activit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ami Science Museum activity worksheets, pencils, whiteboar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leted Student data presenta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it other exhibits in Science Museum throughout afternoon to explore for Law of Conservation of Energy; Students will identify 5 examples where Law of Conservation of Energy can be observed; Students will create 3 follow-up questions pertaining to the exhibits they saw to sha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other activities or exhibits in the Science Museum display the Law of Conservation of Energy? What questions do you have about what you saw and tested at the Science Museum tod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a worksheet with supplemental and follow-up questions, pencil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derstanding of the Law of Conservation of Energy, ability to identify energy transfer in various situations, development of questions after observation at the Science Museum</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Apply Law of Conservation of Energy to the concept of renewable energy, its importance, purpose and potential impacts. Students can identify locations and exhibits at the Museum they explored that related to the idea of renewable energy.</w:t>
            </w:r>
          </w:p>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t>Source vs. Sink Lab: Students group pictures of sources and sinks of CO2 and renewable (neither) energy sources. Discuss impacts of each, what they can do to help reduce Carbon footprint, increase sinks, etc. Integrate into discussion of renewable energy.</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be working in small groups; teachers and fellows will be working to facilitate all activitie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1:00Z</dcterms:created>
  <dc:creator>Dan</dc:creator>
  <dc:description/>
  <cp:keywords/>
  <dc:language>en-US</dc:language>
  <cp:lastModifiedBy>Mallory Watson</cp:lastModifiedBy>
  <dcterms:modified xsi:type="dcterms:W3CDTF">2011-06-23T18:44:00Z</dcterms:modified>
  <cp:revision>8</cp:revision>
  <dc:subject/>
  <dc:title>Defining Success</dc:title>
</cp:coreProperties>
</file>